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4"/>
        </w:rPr>
      </w:pPr>
      <w:r>
        <w:rPr>
          <w:color w:val="0000FF"/>
          <w:sz w:val="24"/>
        </w:rPr>
        <w:t>(35)</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24"/>
        </w:rPr>
      </w:pPr>
      <w:r>
        <w:rPr>
          <w:color w:val="0000FF"/>
          <w:sz w:val="24"/>
        </w:rPr>
        <w:t>“</w:t>
      </w:r>
      <w:r>
        <w:rPr>
          <w:color w:val="0000FF"/>
          <w:sz w:val="24"/>
        </w:rPr>
        <w:t>SANTUARIO ROSACRUZ”</w:t>
      </w:r>
    </w:p>
    <w:p>
      <w:pPr>
        <w:pStyle w:val="Normal"/>
        <w:jc w:val="center"/>
        <w:rPr>
          <w:b/>
          <w:b/>
          <w:color w:val="0000FF"/>
          <w:lang w:val="es-MX"/>
        </w:rPr>
      </w:pPr>
      <w:r>
        <w:rPr>
          <w:b/>
          <w:color w:val="0000FF"/>
          <w:lang w:val="es-MX"/>
        </w:rPr>
        <w:t>Max Heindel</w:t>
      </w:r>
    </w:p>
    <w:p>
      <w:pPr>
        <w:pStyle w:val="Normal"/>
        <w:jc w:val="center"/>
        <w:rPr>
          <w:b/>
          <w:b/>
          <w:color w:val="0000FF"/>
          <w:lang w:val="es-MX"/>
        </w:rPr>
      </w:pPr>
      <w:r>
        <w:rPr>
          <w:b/>
          <w:color w:val="0000FF"/>
          <w:lang w:val="es-MX"/>
        </w:rPr>
        <w:t>Fundador Roberto Ruggiero Grimaldi</w:t>
      </w:r>
    </w:p>
    <w:p>
      <w:pPr>
        <w:pStyle w:val="Normal"/>
        <w:jc w:val="center"/>
        <w:rPr>
          <w:b/>
          <w:b/>
          <w:color w:val="0000FF"/>
          <w:lang w:val="es-MX"/>
        </w:rPr>
      </w:pPr>
      <w:r>
        <w:rPr>
          <w:b/>
          <w:color w:val="0000FF"/>
          <w:lang w:val="es-MX"/>
        </w:rPr>
        <w:t>Casilla de Correo 20071 – UPAEP</w:t>
      </w:r>
    </w:p>
    <w:p>
      <w:pPr>
        <w:pStyle w:val="Heading1"/>
        <w:rPr>
          <w:color w:val="0000FF"/>
        </w:rPr>
      </w:pPr>
      <w:r>
        <w:rPr>
          <w:color w:val="0000FF"/>
        </w:rPr>
        <w:t>E-mail: juanrezzano99yahoo.com.ar</w:t>
      </w:r>
    </w:p>
    <w:p>
      <w:pPr>
        <w:pStyle w:val="Heading1"/>
        <w:rPr>
          <w:color w:val="0000FF"/>
        </w:rPr>
      </w:pPr>
      <w:hyperlink r:id="rId2">
        <w:r>
          <w:rPr>
            <w:rStyle w:val="InternetLink"/>
            <w:color w:val="0000FF"/>
          </w:rPr>
          <w:t>http://santuariorosacruz.tripod.com</w:t>
        </w:r>
      </w:hyperlink>
    </w:p>
    <w:p>
      <w:pPr>
        <w:pStyle w:val="Heading1"/>
        <w:rPr>
          <w:color w:val="0000FF"/>
        </w:rPr>
      </w:pPr>
      <w:r>
        <w:rPr>
          <w:color w:val="0000FF"/>
        </w:rPr>
        <w:t>MONTEVIDEO – URUGUAY</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color w:val="0000FF"/>
          <w:sz w:val="28"/>
        </w:rPr>
      </w:pPr>
      <w:r>
        <w:rPr>
          <w:b/>
          <w:color w:val="0000FF"/>
          <w:sz w:val="28"/>
        </w:rPr>
        <w:t>Conferencia dictada por el Sr. Roberto Ruggiero.</w:t>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u w:val="single"/>
        </w:rPr>
      </w:pPr>
      <w:r>
        <w:rPr>
          <w:b/>
          <w:color w:val="0000FF"/>
          <w:u w:val="single"/>
        </w:rPr>
        <w:t>Llamado a la meditación.</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TextBody"/>
        <w:rPr>
          <w:color w:val="0000FF"/>
        </w:rPr>
      </w:pPr>
      <w:r>
        <w:rPr>
          <w:color w:val="0000FF"/>
        </w:rPr>
        <w:tab/>
        <w:t>Queridos amigos: Comenzamos a decir que no estamos ajenos a las circunstancias difíciles generales y procuramos emplear la enseñanza para que sirva de orientación y de apoyo.</w:t>
      </w:r>
    </w:p>
    <w:p>
      <w:pPr>
        <w:pStyle w:val="Normal"/>
        <w:jc w:val="both"/>
        <w:rPr>
          <w:color w:val="0000FF"/>
        </w:rPr>
      </w:pPr>
      <w:r>
        <w:rPr>
          <w:color w:val="0000FF"/>
        </w:rPr>
        <w:tab/>
        <w:t>Las condicionantes externas, cuando no dependen de los seres humanos sino que es una onda general que apremia a todos, siempre tienen razones espirituales, son una prueba. Lo que se busca en el mundo es un adelanto anímico y un crecimiento espiritual, que es la finalidad que cumple la Tierra; tiene como función el crecimiento de valores, y todo lo que viene de los cielos es siempre para bien y como experiencia, para hacer crecer facultades y condiciones espirituales.</w:t>
      </w:r>
    </w:p>
    <w:p>
      <w:pPr>
        <w:pStyle w:val="Normal"/>
        <w:jc w:val="both"/>
        <w:rPr>
          <w:color w:val="0000FF"/>
        </w:rPr>
      </w:pPr>
      <w:r>
        <w:rPr>
          <w:color w:val="0000FF"/>
        </w:rPr>
        <w:tab/>
        <w:t>Vamos a citar ciertos hechos y a analizarlos bajo el aspecto espiritual, para después sacar conclusiones. Se nos ocurre recordar la vida de Beethoven: allá por 1770 nació en Alemania y teniendo 4 años mostró ya una capacidad invulgar; de padre músico, aprendió piano y violín de inmediato: a los 7 años dio en Colonia el primer concierto, a los 10 ya viajaba por Holanda tocando música; y a los 14 años, dirigió una orquesta, en la ejecución de una ópera; 14 años, dirigiendo una orquesta de profesores; a los 17 viajó a Viena y sorprendió a Mozart, quien era el máximo maestro en la época; lo sorprendió por su notable capacidad.</w:t>
      </w:r>
    </w:p>
    <w:p>
      <w:pPr>
        <w:pStyle w:val="Normal"/>
        <w:jc w:val="both"/>
        <w:rPr>
          <w:color w:val="0000FF"/>
        </w:rPr>
      </w:pPr>
      <w:r>
        <w:rPr>
          <w:color w:val="0000FF"/>
        </w:rPr>
        <w:tab/>
        <w:t>¿Por qué estamos hablando de este músico universalmente conocido? Porque a los pocos años, ya comenzó a tener deficiencias para oír, hasta perder rápidamente y completamente la audición; sin embargo, toda su producción famosa continuó realizándola, falleciendo a los 57 años. Dícese que sus últimas palabras eran algo así como “ahora tendré oídos en los cielos”. ¿No es sorprendente que una capacidad tan sublime sin embargo haya sido limitada en el sentido que más necesitaba para su ejecución? Se persiguen hechos que solamente la sabiduría de los cielos saben por qué lo realizan y en qué forma constructiva lo realizan. Lo que parece una deficiencia, no tengan duda que fue estrictamente para el bien; sin audición él tuvo que evitar las reuniones sociales y sus tentaciones, evitando todo desperdicio de tiempo y de capacidad. Se concentró, así, exclusivamente en su genial labor creadora. Él oía, pero oía con el oído espiritual; captaba las sinfonías celestiales del mundo mental, que después trasladaba a través de la música para el mundo. Vean cómo detrás de todos los hechos, aparentemente contradictorios, se persigue siempre una finalidad constructiva.</w:t>
      </w:r>
    </w:p>
    <w:p>
      <w:pPr>
        <w:pStyle w:val="Normal"/>
        <w:jc w:val="both"/>
        <w:rPr>
          <w:color w:val="0000FF"/>
        </w:rPr>
      </w:pPr>
      <w:r>
        <w:rPr>
          <w:color w:val="0000FF"/>
        </w:rPr>
        <w:tab/>
        <w:t>Esto es para dar coraje, para tener fe, y cada uno realizar su labor en el mundo y dejar lo que escapa a la posibilidad humana; dejarlo a la bondad y a la dirección de Dios, que Dios sabe lo que realiza. Todo adelanta, pero debe adelantar mucho más. Los grandes pensadores y la razón así lo afirman. Isaac Newton llegó a decir: “todo el conocimiento del mundo no es nada más que un guijarro en la gran playa del mar del mundo”. Todo el conocimiento del mundo no es nada más que un guijarro en la inmensidad de lo que tiene que alcanzarse. Estos son pensadores iluminados, que saben que lo que se persigue con la evolución del mundo trasciende las condiciones del momento. Las condiciones del momento son nada más que circunstanciales y entonces, ¿en qué radica la mayor dificultad? En que cada uno tiene que superarse y recordamos afirmaciones de pensadores del pasado, como Michel de Montaigne, que llegó a firmar: “si un ser es honesto consigo mismo y hace un juicio severo de sus pensamientos y acciones, creo que él aceptaría haber merecido muchas veces la horca”; es un pensador que afirmó que todo el problema está dentro de cada uno. Si una persona piensa y si es juez severo de sí mismo, cree que por sus pensamientos y por sus actos a través de la vida, merecería muchas veces el haber sido ajusticiado. Tan grave es la realidad.</w:t>
      </w:r>
    </w:p>
    <w:p>
      <w:pPr>
        <w:pStyle w:val="Normal"/>
        <w:jc w:val="both"/>
        <w:rPr>
          <w:color w:val="0000FF"/>
        </w:rPr>
      </w:pPr>
      <w:r>
        <w:rPr>
          <w:color w:val="0000FF"/>
        </w:rPr>
        <w:tab/>
        <w:t>Amigos, esto lo vamos depositando gota a gota dentro de cada uno, con el propósito de que sea útil; no estamos aquí para perder tiempo, ni para decir tonterías. Estamos haciendo un llamado a la meditación y estamos reuniendo elementos que creemos sean necesarios.</w:t>
      </w:r>
    </w:p>
    <w:p>
      <w:pPr>
        <w:pStyle w:val="Normal"/>
        <w:jc w:val="both"/>
        <w:rPr>
          <w:color w:val="0000FF"/>
        </w:rPr>
      </w:pPr>
      <w:r>
        <w:rPr>
          <w:color w:val="0000FF"/>
        </w:rPr>
        <w:tab/>
        <w:t>El Cristo dijo que vino a salvar al mundo y está procurando salvarlo, pero tenemos que hacer nuestra parte, aprendiendo que las circunstancias adversas son para alertarnos. El mundo no está ordenado, ni desenvolvió las condiciones que tiene que desenvolver. Se afirma en la Biblia que “estamos hechos a imagen y semejanza de Dios” y se espera con el tiempo el triunfo verdadero de la humanidad.</w:t>
      </w:r>
    </w:p>
    <w:p>
      <w:pPr>
        <w:pStyle w:val="Normal"/>
        <w:jc w:val="both"/>
        <w:rPr>
          <w:color w:val="0000FF"/>
        </w:rPr>
      </w:pPr>
      <w:r>
        <w:rPr>
          <w:color w:val="0000FF"/>
        </w:rPr>
        <w:tab/>
        <w:t>Un obispo de la iglesia metodista, Jorge P. Howard, escribió la siguiente información: dice que un capellán de los cuerpos aliados, en Oriente, era llevado en uno de esos carritos que se usan mucho en esas zonas y que se llaman “jinriquixá” (es hombre – fuerza – carrito), cuando el cargador se desplomó, por insolación o desnutrición; el capellán se bajó y le dio asistencia. Pero llegó a pasar por ahí un grupo de sacerdotes budistas, que le dijeron: no se ocupe ni se preocupe, Vd. Tiene otros carros que pueden llevarlo. Se habían sorprendido que el capellán, en ropa blanca, se había agachado en la suciedad de la calle a auxiliar a un hombre que era simplemente un peón.</w:t>
      </w:r>
    </w:p>
    <w:p>
      <w:pPr>
        <w:pStyle w:val="Normal"/>
        <w:jc w:val="both"/>
        <w:rPr>
          <w:color w:val="0000FF"/>
        </w:rPr>
      </w:pPr>
      <w:r>
        <w:rPr>
          <w:color w:val="0000FF"/>
        </w:rPr>
        <w:tab/>
        <w:t>Estamos mostrando con este relato carencias y deficiencias graves. Hay necesidad de desenvolver humanidad, hay necesidad de desenvolver lo que el Cristo vino a enseñar: sentimientos más nobles.</w:t>
      </w:r>
    </w:p>
    <w:p>
      <w:pPr>
        <w:pStyle w:val="Normal"/>
        <w:jc w:val="both"/>
        <w:rPr>
          <w:color w:val="0000FF"/>
        </w:rPr>
      </w:pPr>
      <w:r>
        <w:rPr>
          <w:color w:val="0000FF"/>
        </w:rPr>
        <w:tab/>
        <w:t>Uno de los aspectos internos que es necesario urgentemente desenvolver es la compasión; la compasión es también lo que se llama Amor Crístico. El Cristo vino a enseñarnos “Amar a nuestros semejantes”, trasladar el amor de la familia a los demás, a los de afuera; eso cuesta. Amar a los extraños cuesta enormemente, cuando no hay extraños verdaderamente, sino una humanidad que tiene una misma finalidad. Como se forma el hogar y la familia interna, el resto es la familia externa, que continúa siendo parte de la misma familia. Muchísimos hermanos, padres y parientes tenemos distribuidos en el mundo a través de las innúmeras encarnaciones. Es decir, que está repartido en el mundo todo nuestro parentesco.</w:t>
      </w:r>
    </w:p>
    <w:p>
      <w:pPr>
        <w:pStyle w:val="Normal"/>
        <w:jc w:val="both"/>
        <w:rPr>
          <w:color w:val="0000FF"/>
        </w:rPr>
      </w:pPr>
      <w:r>
        <w:rPr>
          <w:color w:val="0000FF"/>
        </w:rPr>
        <w:tab/>
        <w:t>Esta es la realidad. Educándonos, poco a poco, dentro de esta nueva forma de pensar, nos tornaremos menos agresivos y procuraremos despertar el sentido de servir. Si, la humanidad es esencialmente agresiva. Vds. mismos, obsérvense cuando van a hacer un negocio, están enfrentando a la otra persona; sonríen por afuera, pero están en guardia por lo que pueda pasar, en una actitud permanente de agresividad. Vds. dirán que si no fuera sí sufriríamos las consecuencias. También tienen razón. Pero, poco a poco, hay que ir cambiando nuestra modalidad para hacerla más fraternal; estaremos acercándonos hacia condiciones más humanas, que van a ir fortificando a cada uno espiritualmente y le harán alcanzar posibilidades mayores. Las facultades existen latentes y se van desarrollando, cuando se las cultiva. Las facultades existen. Prepárense durante el día, viviendo de la forma más serena, más armónica posible; pese a las circunstancias de inquietud generalizada, conserven la serenidad necesaria para la noche, porque les esperan escuelas en los Mundos Invisibles.</w:t>
      </w:r>
    </w:p>
    <w:p>
      <w:pPr>
        <w:pStyle w:val="Normal"/>
        <w:jc w:val="both"/>
        <w:rPr>
          <w:color w:val="0000FF"/>
        </w:rPr>
      </w:pPr>
      <w:r>
        <w:rPr>
          <w:color w:val="0000FF"/>
        </w:rPr>
        <w:tab/>
        <w:t>Les esperan escuelas con instrucción espiritual; ésta es la verdad más hermosa; esas escuelas están ansiosas de instruir, para que se acelere el proceso de adelanto en la Tierra. La lentitud del desenvolvimiento en la Tierra en el sentido espiritual hace que los cielos tengan su trabajo duplicado, porque si la Tierra estuviera ya encaminada, los cielos tendrían una tarea menor. No se extrañen que de noche les estén esperando escuelas para ayudarles; es la forma más sabia de adelantar; porque un ser instruído en la noche comienza, al día siguiente, su actividad con una capacidad mayor. Pero no se ilusionen; o viven de manera de ganarse este derecho, o no lo tienen; la noche es una repetición del día. ¿Quieren saber cómo pasaron las noches? Revisen cómo pasaron los días; es una repetición. Si Vds. viven serenamente durante el día, serenamente estarán durante la noche; si viven días agitados, la noche será agitada y al día siguiente tienen recuerdos que no son agradables. Cuando no son agradables, olvídenlos; si son recuerdos que aparentemente guardan una enseñanza, analícenlo, medítenlo, es la forma más seria de ir adelantando y de ir conquistando realmente en el sentido espiritual.</w:t>
      </w:r>
    </w:p>
    <w:p>
      <w:pPr>
        <w:pStyle w:val="Normal"/>
        <w:jc w:val="both"/>
        <w:rPr>
          <w:color w:val="0000FF"/>
        </w:rPr>
      </w:pPr>
      <w:r>
        <w:rPr>
          <w:color w:val="0000FF"/>
        </w:rPr>
        <w:tab/>
        <w:t>La mitad de todo el conocimiento que existe en el mundo material actual es conquista de la última mitad del siglo, de un proceso de los últimos 50 años; quiere decir que ante la humanidad se está desenvolviendo un proceso mental acelerado, que realmente es auspicioso; lo que nos preocupa es la parte sentimientos. Se va desenvolviendo el intelecto de forma sorprendente y admirable, pero todavía no el sentimiento.</w:t>
      </w:r>
    </w:p>
    <w:p>
      <w:pPr>
        <w:pStyle w:val="Normal"/>
        <w:jc w:val="both"/>
        <w:rPr>
          <w:color w:val="0000FF"/>
        </w:rPr>
      </w:pPr>
      <w:r>
        <w:rPr>
          <w:color w:val="0000FF"/>
        </w:rPr>
        <w:tab/>
        <w:t>Revisando textos antiguos, sobre todo del siglo XVIII, en que había una euforia con los descubrimientos de la época y se hacían monumentos de elogio a lo que se descubría en el momento, uno sonríe porque lo que la ciencia afirma en una época, pasado el tiempo tiene que corregir, dando lugar a conocimientos más adelantados. La Enciclopedia Británica, que es un tesoro de conocimiento, desde que se hizo la primer edición, en 1771, sin embargo el que hoy revisa una edición de esa época se sorprende con hechos curiosos, como que en determinada tabla de eras y de hechos del mundo, asegura, literalmente, que la Tierra comenzó en el año 4.007 antes de Cristo; hoy, por sistemas de investigación más completos y más perfectos, se calcula la existencia de la Tierra en millones y millones de años. Quiere decir que la capacitación mental ha aumentado y sigue aumentando, pero el sentimiento no ha acompañado el crecimiento. Como dijimos, el Cristo vino a ayudar y a equilibrar el desenvolvimiento. Y el espiritualista adelantado, el que realmente haya alcanzado la iluminación, puede decir: “el Cristo me encontró, me perdonó, me levantó y me ayudó”.</w:t>
      </w:r>
    </w:p>
    <w:p>
      <w:pPr>
        <w:pStyle w:val="Normal"/>
        <w:jc w:val="both"/>
        <w:rPr>
          <w:color w:val="0000FF"/>
        </w:rPr>
      </w:pPr>
      <w:r>
        <w:rPr>
          <w:color w:val="0000FF"/>
        </w:rPr>
        <w:tab/>
        <w:t>Hay detrás de la familia humana un pasado y un problema de perdón; ese perdón lo conquistamos o lo pagamos con buena moneda, desde el momento que queramos ser buenos pagadores; la vida comienza ahora, no es ayer, ni antes; la vida comienza en el momento que tomamos decisiones, la nueva vida, a eso nos referimos. Desde el momento que se toman nuevas decisiones, nada se le impide en la conquista del adelanto espiritual al bien intencionado.</w:t>
      </w:r>
    </w:p>
    <w:p>
      <w:pPr>
        <w:pStyle w:val="Normal"/>
        <w:jc w:val="both"/>
        <w:rPr>
          <w:color w:val="0000FF"/>
        </w:rPr>
      </w:pPr>
      <w:r>
        <w:rPr>
          <w:color w:val="0000FF"/>
        </w:rPr>
        <w:tab/>
        <w:t>Hay un aspecto del Espíritu de Vida, que es el que desenvuelve la compasión, que va a ayudar a todos. Recuerden que el Cristo tenía como posibilidad el funcionar hasta en cuerpo de deseos, porque fue la constitución más densa que usaron los Arcángeles, pero por su adelanto Él se movía comúnmente en el mundo del Espíritu de vida, como condición propia de Él.</w:t>
      </w:r>
    </w:p>
    <w:p>
      <w:pPr>
        <w:pStyle w:val="Normal"/>
        <w:jc w:val="both"/>
        <w:rPr>
          <w:color w:val="0000FF"/>
        </w:rPr>
      </w:pPr>
      <w:r>
        <w:rPr>
          <w:color w:val="0000FF"/>
        </w:rPr>
        <w:tab/>
        <w:t>El Mundo de Espíritu de Vida, al que todos los seres humanos tienen contacto, pero relativo – de acuerdo al cultivo de su aspecto de Espíritu de Vida – es el mundo que une, interplanetario; es el ambiente o medio que da o produce la unión y el acercamiento; es la condición presa por Dios como Creador. Fue el amor universal, el amor unificante, el principio creador y de unión y es la condición que el Cristo vino a traer a la Tierra, por ser su condición propia, especial, a la que nosotros tenemos que ir respondiendo. Ese Espíritu de Vida es un aspecto que está en desenvolvimiento en cada uno; mientras el aspecto divino se está manifestando como voluntad, el espíritu de vida está mostrando el sentimiento de amor universal, que es lo que está faltando desenvolver a la humanidad. El sentimiento de amor universal, cuando se desenvuelva, salvará todos los obstáculos existentes.</w:t>
      </w:r>
    </w:p>
    <w:p>
      <w:pPr>
        <w:pStyle w:val="Normal"/>
        <w:jc w:val="both"/>
        <w:rPr>
          <w:color w:val="0000FF"/>
        </w:rPr>
      </w:pPr>
      <w:r>
        <w:rPr>
          <w:color w:val="0000FF"/>
        </w:rPr>
        <w:tab/>
        <w:t>El propio Cristo dijo: “que nuestra luz alumbre para mostrar nuestras buenas obras y para glorificar al Padre que está en los cielos”; es una hermosísima enseñanza para decirnos que tenemos por delante el deber de reconstruir, trabajar para hacer de nuestras vidas una vida de iluminación. ¿Hay algo más valioso?</w:t>
      </w:r>
    </w:p>
    <w:p>
      <w:pPr>
        <w:pStyle w:val="Normal"/>
        <w:jc w:val="both"/>
        <w:rPr>
          <w:color w:val="0000FF"/>
        </w:rPr>
      </w:pPr>
      <w:r>
        <w:rPr>
          <w:color w:val="0000FF"/>
        </w:rPr>
        <w:tab/>
        <w:t>Pero un inspirado, Angelus Silesius, llegó a decir: “aunque el Cristo naciera mil veces nuevamente en Belén, tu estaría extraviado hasta que la cruz del Gólgota no se levante dentro de tu corazón”. Vean cómo tantos conflictos, tantos problemas, siempre se resumen en el mismo sentido: desenvolver el sentimiento, que transformará las condiciones existentes.</w:t>
      </w:r>
    </w:p>
    <w:p>
      <w:pPr>
        <w:pStyle w:val="Normal"/>
        <w:jc w:val="both"/>
        <w:rPr>
          <w:color w:val="0000FF"/>
        </w:rPr>
      </w:pPr>
      <w:r>
        <w:rPr>
          <w:color w:val="0000FF"/>
        </w:rPr>
        <w:tab/>
        <w:t>La Filosofía Rosacruz tiene buen cuidado en afirmar: todos los seres humanos han comenzado en el mismo momento, todos los seres humanos tendrán que alcanzar la misma meta. Jamás hace diferencias, estimulando a todos por igual; si nosotros hacemos diferencias, no estamos acompañando la realidad. Sólo en el momento que amemos de forma total y completa a todo el género humano por igual, en ese momento estaremos dirigiéndonos por el camino que nos corresponde. Es tema de meditación y de oración. Cuando la meditación y la oración son profundas, se llega a una comunicación con el yo superior. Hablar del Yo Superior implica referirnos a lago interno, como si existiera dentro de nosotros mismos algo aparte. Tenemos que declarar que así es; existe dentro de nosotros mismos algo que no llega a tener plena comunicación; la envoltura externa dominante, la envoltura de cuerpos que se usan para la manifestación en el mundo físico, ha tomado una forma personal, externa y es la que más actúa. La chispa divina, ese yo superior, está todavía en cierta manera cohibido, limitado por hábitos y formas externas. Estamos intentando despertar el yo superior, porque es esa chispa que tiene que adquirir mayor tamaño y mayor fortaleza para la manifestación completa de cada uno.</w:t>
      </w:r>
    </w:p>
    <w:p>
      <w:pPr>
        <w:pStyle w:val="Normal"/>
        <w:jc w:val="both"/>
        <w:rPr>
          <w:color w:val="0000FF"/>
        </w:rPr>
      </w:pPr>
      <w:r>
        <w:rPr>
          <w:color w:val="0000FF"/>
        </w:rPr>
        <w:tab/>
        <w:t>Cuando comenzamos las palabras de hoy recordando la sordera de Beethoven, lo hicimos diciendo que fue la forma de concentrar a un ser en su capacidad interna, interior, para que nada externo lo limite y lo inferiorice. Con la pérdida de un sentido que lo apartó de la vida mundana, un gran artista llega a manifestar todo su poder creador. Vean cómo la evolución de la Tierra es una oportunidad constante y lo que somos y lo que seremos es exclusivamente posibilidad de desenvolvimiento individual.</w:t>
      </w:r>
    </w:p>
    <w:p>
      <w:pPr>
        <w:pStyle w:val="Normal"/>
        <w:jc w:val="both"/>
        <w:rPr>
          <w:color w:val="0000FF"/>
        </w:rPr>
      </w:pPr>
      <w:r>
        <w:rPr>
          <w:color w:val="0000FF"/>
        </w:rPr>
        <w:tab/>
        <w:t>Lo que se quiera alcanzar se alcanzará, si es que ponemos nuestros esfuerzos en metas de realización eternas y no apenas de realización terrena. Vean que siempre hacemos énfasis en que nuestros deberes en la Tierra nos exigen que sean cumplido con la mayor capacidad. Pero recuerden que si bien tenemos que tener nuestros pies bien apoyados en la tierra, debemos tener al mismo tiempo nuestra mente en los cielos; el que sabe así actuar, estará cumpliendo consigo mismo. Cumplir consigo mismo es procurar el crecimiento y el desenvolvimiento que corresponde.</w:t>
      </w:r>
    </w:p>
    <w:p>
      <w:pPr>
        <w:pStyle w:val="Normal"/>
        <w:jc w:val="both"/>
        <w:rPr>
          <w:color w:val="0000FF"/>
        </w:rPr>
      </w:pPr>
      <w:r>
        <w:rPr>
          <w:color w:val="0000FF"/>
        </w:rPr>
        <w:tab/>
        <w:t>Aquellos que hoy son Auxiliares Invisibles se adelantaron a los demás y ya están trabajando en el Plan Divino conscientemente; porque si bien dijimos que toda la humanidad es una y todos tienen los mismos derechos en Dios, algunos aprovecharon mejor las oportunidades de progreso. Los Auxiliares Invisibles son hermanos nuestros, pero que entendieron la finalidad de la vida en su sentido superior y no perdieron tiempo; cumplidas sus tareas en el mundo, visaron exclusivamente su capacitación y el premio lo recibieron, ocupando hoy un lugar de líderes en los mundos invisibles y auxiliando a la Tierra en su cuerpo espiritual. Los Auxiliares Invisibles tienen cuerpo físico, porque el tener cuerpo permite disponer de una vitalidad mayor; un Auxiliar Invisible con cuerpo es más útil físicamente en el mundo, en donde se trata de curar enfermedades de cuerpos biológicamente constituídos, que requieren vitalidad y un auxiliar con cuerpo tiene mayores posibilidades; pero no por eso están materializados. Son seres que pasan por la Tierra con su finalidad de servir y son abnegados.</w:t>
      </w:r>
    </w:p>
    <w:p>
      <w:pPr>
        <w:pStyle w:val="Normal"/>
        <w:jc w:val="both"/>
        <w:rPr>
          <w:color w:val="0000FF"/>
        </w:rPr>
      </w:pPr>
      <w:r>
        <w:rPr>
          <w:color w:val="0000FF"/>
        </w:rPr>
        <w:tab/>
        <w:t>Vds. por la prensa se enteraron que pasó por nuestro país, sin poder detenerse, la Madre Teresa de Calcuta; es un ser que está en cuerpo femenino; éste no es tan fuerte como el masculino; sin embargo, es una líder de amor, de servicio y de amparo, que está en tierras lejanas, haciendo el mayor bien que le es posible. Es premio Nobel, ha llamado la atención del mundo por su servicio, por su servicio amoroso. ¿Qué creen Vds. que hay detrás de ese ser? Un gran servidor; se ha olvidado de sí mismo para dedicarse al bien. El Papa le regaló, al pasar por la zona, el coche regio que tenía para su uso; ella lo aceptó de inmediato, lo que transformó en dinero y lo repartió entre los pobres. Esos son seres que pasan por la Tierra sembrando luz y amor; esos son seres cristianos, seres que han comprendido al Cristo y le imitan. El Cristo es una meta, nos dejó un ejemplo; que sigamos ese ejemplo depende de cada uno.</w:t>
      </w:r>
    </w:p>
    <w:p>
      <w:pPr>
        <w:pStyle w:val="Normal"/>
        <w:jc w:val="both"/>
        <w:rPr>
          <w:color w:val="0000FF"/>
        </w:rPr>
      </w:pPr>
      <w:r>
        <w:rPr>
          <w:color w:val="0000FF"/>
        </w:rPr>
        <w:tab/>
        <w:t>Amigos, éste es un tema que estamos terminando con estas palabras; hemos hecho un tema de llamamiento a la meditación, no aceptemos errores, procuremos corregirlos. Un ser no puede transformar al mundo, pero el mundo se transformará cuando los bien intencionados vayan creciendo en número y el número llegue a ser mayoría; entonces el mundo deberá ser como corresponde.</w:t>
      </w:r>
    </w:p>
    <w:p>
      <w:pPr>
        <w:pStyle w:val="Normal"/>
        <w:jc w:val="both"/>
        <w:rPr>
          <w:color w:val="0000FF"/>
        </w:rPr>
      </w:pPr>
      <w:r>
        <w:rPr>
          <w:color w:val="0000FF"/>
        </w:rPr>
        <w:tab/>
        <w:t>Para finalizar hay una leyenda que dice que en los tiempos futuros, algún día, la humanidad será buena y triunfarán definitivamente los buenos. Pero puede, aún, haber un grupo de seres que no comprendieron y que todavía los van a combatir. Naturalmente, los buenos son buenos, pero también por la propia bondad poderosos y vencerán. ¿Saben cuál es la pena que darán a los malos que aún subsistan? Los ampararán con amor, con bondad y con asistencia.</w:t>
      </w:r>
    </w:p>
    <w:p>
      <w:pPr>
        <w:pStyle w:val="Normal"/>
        <w:jc w:val="both"/>
        <w:rPr>
          <w:color w:val="0000FF"/>
        </w:rPr>
      </w:pPr>
      <w:r>
        <w:rPr>
          <w:color w:val="0000FF"/>
        </w:rPr>
        <w:tab/>
        <w:t>Este es el triunfo de la familia humana, esto es lo que pretende la Filosofía Rosacruz al instruir.</w:t>
      </w:r>
    </w:p>
    <w:p>
      <w:pPr>
        <w:pStyle w:val="Normal"/>
        <w:jc w:val="both"/>
        <w:rPr>
          <w:color w:val="0000FF"/>
        </w:rPr>
      </w:pPr>
      <w:r>
        <w:rPr>
          <w:color w:val="0000FF"/>
        </w:rPr>
        <w:tab/>
        <w:t>¡Que la paz de Dios les acompañe a todos!</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23 – 9 – 82.</w:t>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Normal"/>
        <w:jc w:val="both"/>
        <w:rPr>
          <w:b/>
          <w:b/>
          <w:color w:val="0000FF"/>
          <w:u w:val="single"/>
        </w:rPr>
      </w:pPr>
      <w:r>
        <w:rPr>
          <w:color w:val="0000FF"/>
        </w:rPr>
        <w:t xml:space="preserve"> </w:t>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r>
    </w:p>
    <w:sectPr>
      <w:footerReference w:type="default" r:id="rId3"/>
      <w:type w:val="nextPage"/>
      <w:pgSz w:w="12240" w:h="15840"/>
      <w:pgMar w:left="2835" w:right="2835"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uariorosacruz.tripo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52:00Z</dcterms:created>
  <dc:creator>pdiaz</dc:creator>
  <dc:description/>
  <dc:language>en-US</dc:language>
  <cp:lastModifiedBy>pdiaz</cp:lastModifiedBy>
  <dcterms:modified xsi:type="dcterms:W3CDTF">2003-10-29T16:52:00Z</dcterms:modified>
  <cp:revision>2</cp:revision>
  <dc:subject/>
  <dc:title>(35)</dc:title>
</cp:coreProperties>
</file>